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332.2pt;height:101.2pt;mso-wrap-style:none;v-text-anchor:middle;mso-position-vertical:top" type="_x0000_t172">
            <v:path textpathok="t"/>
            <v:textpath on="t" fitshape="t" string="Giselle's top story" style="font-family:&quot;Impact&quot;;font-size:12pt"/>
            <v:fill o:detectmouseclick="t" color2="#cc00cc"/>
            <v:stroke color="#cc99ff" weight="9360" joinstyle="miter" endcap="flat"/>
            <v:shadow on="t" obscured="f" color="#9999ff"/>
            <w10:wrap type="square"/>
          </v:shape>
        </w:pi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color w:val="0000FF"/>
        </w:rPr>
        <w:t>Akiak was a black and white</w:t>
      </w:r>
      <w:r>
        <w:rPr>
          <w:color w:val="00FF00"/>
        </w:rPr>
        <w:t xml:space="preserve"> </w:t>
      </w:r>
      <w:r>
        <w:rPr>
          <w:color w:val="0000FF"/>
        </w:rPr>
        <w:t>husky dog and she was the lead dog of Mick’s team. She felt good about being the lead dog. The I</w:t>
      </w:r>
      <w:r>
        <w:rPr>
          <w:rFonts w:cs="id;Times New Roman" w:ascii="id;Times New Roman" w:hAnsi="id;Times New Roman"/>
          <w:color w:val="0000FF"/>
        </w:rPr>
        <w:t xml:space="preserve">ditarod race had started all the dogs were doing fine but just then akiak had injured her paw.  She had to drop out of the race so they had to come and get her. Just then Akiak ran &amp; ran so they could not get her. Then she caught up </w:t>
      </w:r>
      <w:r>
        <w:rPr>
          <w:rFonts w:cs="id;Times New Roman" w:ascii="id;Times New Roman" w:hAnsi="id;Times New Roman"/>
          <w:color w:val="0000FF"/>
        </w:rPr>
        <w:t>with</w:t>
      </w:r>
      <w:r>
        <w:rPr>
          <w:rFonts w:cs="id;Times New Roman" w:ascii="id;Times New Roman" w:hAnsi="id;Times New Roman"/>
          <w:color w:val="0000FF"/>
        </w:rPr>
        <w:t xml:space="preserve"> Mick and the other dogs after running for days through the snow and the ice and blizzards!!! The team had gone the wrong way and Akiak had caught up and saw Mick and the other dogs then Mick could not hitch </w:t>
      </w:r>
      <w:r>
        <w:rPr>
          <w:rFonts w:cs="id;Times New Roman" w:ascii="id;Times New Roman" w:hAnsi="id;Times New Roman"/>
          <w:color w:val="0000FF"/>
        </w:rPr>
        <w:t>Akiak</w:t>
      </w:r>
      <w:r>
        <w:rPr>
          <w:rFonts w:cs="id;Times New Roman" w:ascii="id;Times New Roman" w:hAnsi="id;Times New Roman"/>
          <w:color w:val="0000FF"/>
        </w:rPr>
        <w:t xml:space="preserve">  </w:t>
      </w:r>
    </w:p>
    <w:p>
      <w:pPr>
        <w:pStyle w:val="Normal"/>
        <w:rPr>
          <w:color w:val="0000FF"/>
        </w:rPr>
      </w:pPr>
      <w:r>
        <w:rPr>
          <w:rFonts w:cs="id;Times New Roman" w:ascii="id;Times New Roman" w:hAnsi="id;Times New Roman"/>
          <w:color w:val="0000FF"/>
        </w:rPr>
        <w:t xml:space="preserve">Back on the sled. So he sat on the sled </w:t>
      </w:r>
      <w:r>
        <w:rPr>
          <w:rFonts w:cs="id;Times New Roman" w:ascii="id;Times New Roman" w:hAnsi="id;Times New Roman"/>
          <w:color w:val="0000FF"/>
        </w:rPr>
        <w:t>instead</w:t>
      </w:r>
      <w:r>
        <w:rPr>
          <w:rFonts w:cs="id;Times New Roman" w:ascii="id;Times New Roman" w:hAnsi="id;Times New Roman"/>
          <w:color w:val="0000FF"/>
        </w:rPr>
        <w:t xml:space="preserve">. But he was the one to lead Mick and </w:t>
      </w:r>
      <w:r>
        <w:rPr>
          <w:rFonts w:cs="id;Times New Roman" w:ascii="id;Times New Roman" w:hAnsi="id;Times New Roman"/>
          <w:color w:val="0000FF"/>
        </w:rPr>
        <w:t>all</w:t>
      </w:r>
      <w:r>
        <w:rPr>
          <w:rFonts w:cs="id;Times New Roman" w:ascii="id;Times New Roman" w:hAnsi="id;Times New Roman"/>
          <w:color w:val="0000FF"/>
        </w:rPr>
        <w:t xml:space="preserve"> the other dogs to victory!!!! And that was the story of the amazing Akiak!!!</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 xml:space="preserve"> </w:t>
      </w:r>
    </w:p>
    <w:p>
      <w:pPr>
        <w:pStyle w:val="Normal"/>
        <w:rPr/>
      </w:pPr>
      <w:r>
        <w:rPr/>
        <w:t xml:space="preserve"> </w:t>
      </w:r>
      <w:r>
        <w:rPr/>
        <w:tab/>
      </w:r>
      <w:r>
        <w:rPr>
          <w:rFonts w:cs="id;Times New Roman" w:ascii="id;Times New Roman" w:hAnsi="id;Times New Roman"/>
          <w:color w:val="0000FF"/>
        </w:rPr>
        <w:drawing>
          <wp:inline distT="0" distB="0" distL="0" distR="0">
            <wp:extent cx="2085340" cy="266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2085340" cy="2668270"/>
                    </a:xfrm>
                    <a:prstGeom prst="rect">
                      <a:avLst/>
                    </a:prstGeom>
                  </pic:spPr>
                </pic:pic>
              </a:graphicData>
            </a:graphic>
          </wp:inline>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35:00Z</dcterms:created>
  <dc:creator>Rooseveltlab</dc:creator>
  <dc:description/>
  <dc:language>en-US</dc:language>
  <cp:lastModifiedBy>mpeck</cp:lastModifiedBy>
  <cp:lastPrinted>2008-09-11T15:25:00Z</cp:lastPrinted>
  <dcterms:modified xsi:type="dcterms:W3CDTF">2008-09-11T22:25:00Z</dcterms:modified>
  <cp:revision>3</cp:revision>
  <dc:subject/>
  <dc:title> </dc:title>
</cp:coreProperties>
</file>